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2.02 - Servizi di trasporto pubblico locale autorizzati e non di line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scrizione-aggiornamento albo regionale trasporto scolastico (autorizzazion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L’istanza per aggiornare o ottenere l’iscrizione all’albo regionale del trasporto scolastico va presentata all'Amministrazione regionale da parte dell’azienda o del singolo. L’istruttoria consiste nel verificare i requisiti necessari (iscrizione al REN, controllo sugli autoveicoli, DURC e all’occorrenza altri requisiti). Il procedimento si conclude con l’adozione di un provvedimento final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11.02.02 Servizi di trasporto pubblico locale autorizzati e non di line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Dirigente ing. Dario Genti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29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Luciana Cucciniello</w:t>
            </w:r>
          </w:p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Telefono 08179696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GGE REGIONALE N. 13 DEL 1° AGOSTO 2011 – ART. 3 (B.U.R.C. n. 51 del 02 agosto 201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ttps://www.regione.campania.it/regione/it/tematiche/trasporto-scolastico-gy0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MODULO DI DOMANDA PER L’AGGIORNAMENTO e/o ISCRIZIONE con autodichiarazioni varie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2 - UOS Servizi di trasporto pubblico locale autorizzati e non di linea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65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  <w:p>
            <w:pPr>
              <w:pStyle w:val="Contenutotabella"/>
              <w:jc w:val="center"/>
              <w:rPr/>
            </w:pPr>
            <w:hyperlink r:id="rId7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persona, via mail, via telefono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 g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a da bollo sull’istanz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0 - Settore Servizi di trasporto pubblico locale su strada e interventi connessi alla mobilità su gomm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Lorella Iasuozz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98</w:t>
            </w:r>
          </w:p>
          <w:p>
            <w:pPr>
              <w:pStyle w:val="Normal"/>
              <w:tabs>
                <w:tab w:val="clear" w:pos="709"/>
                <w:tab w:val="left" w:pos="19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pec.regione.campania.it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gomma@pec.regione.campania.it" TargetMode="External"/><Relationship Id="rId3" Type="http://schemas.openxmlformats.org/officeDocument/2006/relationships/hyperlink" Target="mailto:trasporto.gomma@regione.campania.it" TargetMode="External"/><Relationship Id="rId4" Type="http://schemas.openxmlformats.org/officeDocument/2006/relationships/hyperlink" Target="mailto:luciana.cucciniello@regione.campania.it" TargetMode="External"/><Relationship Id="rId5" Type="http://schemas.openxmlformats.org/officeDocument/2006/relationships/hyperlink" Target="mailto:trasporto.gomma@pec.regione.campania.it" TargetMode="External"/><Relationship Id="rId6" Type="http://schemas.openxmlformats.org/officeDocument/2006/relationships/hyperlink" Target="mailto:trasporto.gomma@regione.campania.it" TargetMode="External"/><Relationship Id="rId7" Type="http://schemas.openxmlformats.org/officeDocument/2006/relationships/hyperlink" Target="mailto:luciana.cucciniello@regione.campania.it" TargetMode="External"/><Relationship Id="rId8" Type="http://schemas.openxmlformats.org/officeDocument/2006/relationships/hyperlink" Target="mailto:trasporto.gomma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52:00Z</dcterms:created>
  <dc:creator>Federica Pasquino</dc:creator>
  <dc:description/>
  <cp:keywords/>
  <dc:language>en-US</dc:language>
  <cp:lastModifiedBy>MARILENA CONTE</cp:lastModifiedBy>
  <dcterms:modified xsi:type="dcterms:W3CDTF">2025-10-29T10:58:00Z</dcterms:modified>
  <cp:revision>11</cp:revision>
  <dc:subject/>
  <dc:title>NOME E CODICE STRUTTURA</dc:title>
</cp:coreProperties>
</file>